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exas Lottery Survey, 2007 – 2009</w:t>
      </w:r>
    </w:p>
    <w:p>
      <w:pPr>
        <w:pStyle w:val="Normal"/>
        <w:spacing w:lineRule="auto" w:line="4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umulative Data File</w:t>
      </w:r>
    </w:p>
    <w:p>
      <w:pPr>
        <w:pStyle w:val="Normal"/>
        <w:spacing w:lineRule="auto" w:line="4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enter for Public Policy (CPP)</w:t>
      </w:r>
    </w:p>
    <w:p>
      <w:pPr>
        <w:pStyle w:val="Normal"/>
        <w:spacing w:lineRule="auto" w:line="4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he University of Houston</w:t>
      </w:r>
    </w:p>
    <w:p>
      <w:pPr>
        <w:pStyle w:val="Normal"/>
        <w:spacing w:lineRule="auto" w:line="4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E OF CONTENT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DUCTORY MATERIALS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I.   INTRODUCTION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 VARIABLE DESCRIPTION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III. VARIABLE LIST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INDEX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2007 Demographic Survey Data of Texas Lottery Player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2008 Demographic Survey Data of Texas Lottery Player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- 2009 Demographic Survey Data of Texas Lottery Players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2007 Interview Questionnaire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2008 Interview Questionnair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- 2009 Interview Questionnair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- Lottery District Variabl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p of Texas Lottery District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Introduction: Cumulative Data File variables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>The cumulative data File consists of variables derived from the 2007-2009 study of Texas Lottery Survey. To produce this dataset, cross-section cases from the time-series survey studies have been pooled; the total un-weighted cross-section N is 5,095. A variable in the dataset almost always represents a question which has been asked in three survey studies.  Nonetheless, the 2009 survey study added thirteen more questions (Q73N-Q85N)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A question is worded identically in successive surveys in order that the data are consistent and comparable for measurement. Variables have been recorded to be consistent over tim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VARIABLE DESCRIPTION LI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R</w:t>
        <w:tab/>
        <w:tab/>
        <w:tab/>
        <w:tab/>
        <w:tab/>
        <w:tab/>
        <w:t>Year of Stu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:</w:t>
        <w:tab/>
        <w:tab/>
        <w:tab/>
        <w:tab/>
        <w:tab/>
        <w:t>Year of Study (4-digi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>2007: N = 1,701; Usable = 1,7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2008: N = 1,700; Usable = 1,69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2009: N = 1,695; Usable = 1,678</w:t>
      </w:r>
    </w:p>
    <w:p>
      <w:pPr>
        <w:pStyle w:val="Normal"/>
        <w:pBdr>
          <w:bottom w:val="double" w:sz="6" w:space="1" w:color="000000"/>
        </w:pBdr>
        <w:spacing w:lineRule="auto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:</w:t>
        <w:tab/>
        <w:tab/>
        <w:tab/>
        <w:tab/>
        <w:tab/>
        <w:tab/>
        <w:t xml:space="preserve">N = the number of respondents; </w:t>
      </w:r>
    </w:p>
    <w:p>
      <w:pPr>
        <w:pStyle w:val="Normal"/>
        <w:pBdr>
          <w:bottom w:val="double" w:sz="6" w:space="1" w:color="000000"/>
        </w:pBdr>
        <w:spacing w:lineRule="auto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Usable = the number respondents            </w:t>
      </w:r>
    </w:p>
    <w:p>
      <w:pPr>
        <w:pStyle w:val="Normal"/>
        <w:pBdr>
          <w:bottom w:val="double" w:sz="6" w:space="1" w:color="000000"/>
        </w:pBdr>
        <w:spacing w:lineRule="auto" w:line="24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usable for the analyses.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</w:t>
        <w:tab/>
        <w:tab/>
        <w:tab/>
        <w:tab/>
        <w:tab/>
        <w:t>Completion of Intervie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</w:t>
        <w:tab/>
        <w:tab/>
        <w:tab/>
        <w:tab/>
        <w:tab/>
        <w:t>Completion of Interview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 xml:space="preserve">Administratio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>CO = Complet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AB = Absen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U = Bus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A = No Answ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RE = Refusal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 = Interrupt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R = Not Residential, etc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E = Manipulation err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NE = Not Eligible – Not Registered to </w:t>
      </w:r>
    </w:p>
    <w:p>
      <w:pPr>
        <w:pStyle w:val="Normal"/>
        <w:spacing w:lineRule="auto" w:line="240"/>
        <w:ind w:left="43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Vote</w:t>
      </w:r>
    </w:p>
    <w:p>
      <w:pPr>
        <w:pStyle w:val="Normal"/>
        <w:pBdr>
          <w:bottom w:val="double" w:sz="6" w:space="1" w:color="000000"/>
        </w:pBdr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OT = Other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d</w:t>
        <w:tab/>
        <w:tab/>
        <w:tab/>
        <w:tab/>
        <w:tab/>
        <w:tab/>
        <w:t>Record Gender of Responden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>Is A Respondent Male or Female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 xml:space="preserve">1 = Male </w:t>
      </w:r>
    </w:p>
    <w:p>
      <w:pPr>
        <w:pStyle w:val="Normal"/>
        <w:pBdr>
          <w:bottom w:val="double" w:sz="6" w:space="1" w:color="000000"/>
        </w:pBdr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Femal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ct</w:t>
        <w:tab/>
        <w:tab/>
        <w:tab/>
        <w:tab/>
        <w:tab/>
        <w:t>Name of Survey Projec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>Name of Survey Projec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Administra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>TL98 = Texas Lottery 200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TL08 = Texas Lottery 2008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TL09 = Texas Lottery 2009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/>
      </w:pPr>
      <w:r>
        <w:rPr>
          <w:rFonts w:cs="Arial" w:ascii="Arial" w:hAnsi="Arial"/>
          <w:sz w:val="24"/>
          <w:szCs w:val="24"/>
        </w:rPr>
        <w:t>s_no                                                         Extracted Number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Extracted Number 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Administration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                                                        Questionnaire Numb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Questionnaire Number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                                                        Administra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ini                                                         Surveyor Identifica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Surveyor Identification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                                                        Administra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tel</w:t>
        <w:tab/>
        <w:tab/>
        <w:tab/>
        <w:tab/>
        <w:tab/>
        <w:tab/>
        <w:t>Telephone Numb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>Telephone Numb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lan                                                         Language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 Language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                                                         Administration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 1 = English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:                                                     Appearing only in 2007 and 2008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dat</w:t>
        <w:tab/>
        <w:tab/>
        <w:tab/>
        <w:tab/>
        <w:tab/>
        <w:tab/>
        <w:t>Date of Intervie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>Date of Intervie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ate/Tim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>1-Aug-09 = August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>, 2009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/>
      </w:pPr>
      <w:r>
        <w:rPr>
          <w:rFonts w:cs="Arial" w:ascii="Arial" w:hAnsi="Arial"/>
          <w:sz w:val="24"/>
          <w:szCs w:val="24"/>
        </w:rPr>
        <w:t>s_jse                                                         Weekday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What day did the interview occur?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                                                        Date/Time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/>
      </w:pPr>
      <w:r>
        <w:rPr>
          <w:rFonts w:cs="Arial" w:ascii="Arial" w:hAnsi="Arial"/>
          <w:sz w:val="24"/>
          <w:szCs w:val="24"/>
        </w:rPr>
        <w:t>Description:                                              1 = Sunday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Monday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Tuesday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Wednesday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Thursday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6 = Friday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7 = Saturday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_hrd                           </w:t>
        <w:tab/>
        <w:tab/>
        <w:t xml:space="preserve">           Start Tim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What time did the interview start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                                                        Date/Tim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three or four-digit numb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1702 = 17:02 or 5:02 pm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:                                                    Appearing only 2007 and 2008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dus                                                       Duration in Second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How many seconds did the interview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long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                                                       Date/Tim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273 = Two hundred and seventy-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hree second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dur                                                        Duration in Minut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How many minutes did the interview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long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                                                        Date/Time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4 = four minut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dnq                                                       Last question fill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                                                        Administra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app                                                       Number of Call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The Number of calls made by th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terviewers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                                                        Administration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s_res</w:t>
        <w:tab/>
        <w:tab/>
        <w:tab/>
        <w:tab/>
        <w:tab/>
        <w:tab/>
        <w:t>Completion of Intervie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</w:t>
        <w:tab/>
        <w:tab/>
        <w:tab/>
        <w:tab/>
        <w:tab/>
        <w:t>Completion of Interview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 xml:space="preserve">Administratio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>CO = Complet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AB = Absen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U = Bus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A = No Answ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RE = Refusal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 = Interrupt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R = Not Residential, etc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E = Manipulation err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NE = Not Eligible – Not Registered to </w:t>
      </w:r>
    </w:p>
    <w:p>
      <w:pPr>
        <w:pStyle w:val="Normal"/>
        <w:spacing w:lineRule="auto" w:line="240"/>
        <w:ind w:left="43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Vote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T = Other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acod                                                     Regional Cod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Area Code of the Telephon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umber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                                                        Administration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ption:                                              Three-digit Texas Area Cod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</w:t>
        <w:tab/>
        <w:tab/>
        <w:tab/>
        <w:tab/>
        <w:tab/>
        <w:tab/>
        <w:t>Introduction of Interview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>Introduction of Interview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General</w:t>
      </w:r>
    </w:p>
    <w:p>
      <w:pPr>
        <w:pStyle w:val="Normal"/>
        <w:spacing w:lineRule="auto" w:line="240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 xml:space="preserve">1 = Yes- Respondents allowing </w:t>
      </w:r>
    </w:p>
    <w:p>
      <w:pPr>
        <w:pStyle w:val="Normal"/>
        <w:spacing w:lineRule="auto" w:line="240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view and continue with surve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2 = No- Discontinu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:</w:t>
        <w:tab/>
        <w:tab/>
        <w:tab/>
        <w:tab/>
        <w:tab/>
        <w:t xml:space="preserve">For a full version of introduction, see </w:t>
      </w:r>
    </w:p>
    <w:p>
      <w:pPr>
        <w:pStyle w:val="Normal"/>
        <w:spacing w:lineRule="auto" w:line="240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endix (interview questionnaires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1</w:t>
        <w:tab/>
        <w:tab/>
        <w:tab/>
        <w:tab/>
        <w:tab/>
        <w:tab/>
        <w:t>Question 1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Have you played any of the Texas </w:t>
      </w:r>
    </w:p>
    <w:p>
      <w:pPr>
        <w:pStyle w:val="Normal"/>
        <w:spacing w:lineRule="auto" w:line="240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tery games in the past year?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/ Questionnaire (general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 xml:space="preserve">1 = Ye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2 = N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8 = Don’t Kno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9 = Refuse to Answer</w:t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:</w:t>
        <w:tab/>
        <w:tab/>
        <w:tab/>
        <w:tab/>
        <w:tab/>
        <w:t xml:space="preserve">For further information, see appendix 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</w:t>
        <w:tab/>
        <w:tab/>
        <w:tab/>
        <w:tab/>
        <w:tab/>
        <w:tab/>
        <w:t>Question 2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Have you played any of the Texas </w:t>
      </w:r>
    </w:p>
    <w:p>
      <w:pPr>
        <w:pStyle w:val="Normal"/>
        <w:spacing w:lineRule="auto" w:line="240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ttery games like the scratch off </w:t>
      </w:r>
    </w:p>
    <w:p>
      <w:pPr>
        <w:pStyle w:val="Normal"/>
        <w:spacing w:lineRule="auto" w:line="240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ckets or the ones where you pick </w:t>
      </w:r>
    </w:p>
    <w:p>
      <w:pPr>
        <w:pStyle w:val="Normal"/>
        <w:spacing w:lineRule="auto" w:line="240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bers in the past year?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/ Questionnaire (General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>1 = Y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2 = N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8 = Don’t Know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9 = Refuse to Answ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</w:t>
        <w:tab/>
        <w:tab/>
        <w:tab/>
        <w:tab/>
        <w:tab/>
        <w:tab/>
        <w:t>Question 3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In the past year about how often did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Pick 3 Day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 Would you say 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/ Questionnaire (Pick 3 Day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>1 = At least once a wee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2 = At least once a month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 = A few times a yea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4 = Has not played Pick 3 Da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8 = Don’t Kno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9 = Refuse to Answ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:</w:t>
        <w:tab/>
        <w:tab/>
        <w:tab/>
        <w:tab/>
        <w:tab/>
        <w:t xml:space="preserve">For further information, see appendix </w:t>
      </w:r>
    </w:p>
    <w:p>
      <w:pPr>
        <w:pStyle w:val="Normal"/>
        <w:pBdr>
          <w:bottom w:val="double" w:sz="6" w:space="1" w:color="000000"/>
        </w:pBdr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</w:t>
        <w:tab/>
        <w:tab/>
        <w:tab/>
        <w:tab/>
        <w:tab/>
        <w:tab/>
        <w:t>Question 4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>About how many times a week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/ Questionnaire (Pick 3 Day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:</w:t>
        <w:tab/>
        <w:tab/>
        <w:tab/>
        <w:tab/>
        <w:tab/>
        <w:t xml:space="preserve">For further information, see appendix 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n questionnair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</w:t>
        <w:tab/>
        <w:tab/>
        <w:tab/>
        <w:tab/>
        <w:tab/>
        <w:tab/>
        <w:t>Question 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</w:t>
        <w:tab/>
        <w:t xml:space="preserve">                                            About how many times a month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/ Questionnaire (Pick 3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</w:t>
        <w:tab/>
        <w:tab/>
        <w:tab/>
        <w:tab/>
        <w:tab/>
        <w:t xml:space="preserve">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</w:t>
        <w:tab/>
        <w:tab/>
        <w:tab/>
        <w:tab/>
        <w:tab/>
        <w:tab/>
        <w:t>Question 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>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/ Questionnaire (Pick 3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:</w:t>
        <w:tab/>
        <w:tab/>
        <w:tab/>
        <w:tab/>
        <w:tab/>
        <w:t xml:space="preserve">For further information, see appendix     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</w:t>
        <w:tab/>
        <w:tab/>
        <w:tab/>
        <w:tab/>
        <w:tab/>
        <w:tab/>
        <w:t>Question 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On average, about how man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llars do you spend each time you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buy Pick 3 Day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/ Questionnaire (Pick 3 Day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:</w:t>
        <w:tab/>
        <w:tab/>
        <w:tab/>
        <w:tab/>
        <w:tab/>
        <w:t xml:space="preserve">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0</w:t>
        <w:tab/>
        <w:tab/>
        <w:tab/>
        <w:tab/>
        <w:tab/>
        <w:tab/>
        <w:t>Question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Pick 3 day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/ Questionnaire (Pick 3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</w:t>
        <w:tab/>
        <w:tab/>
        <w:tab/>
        <w:tab/>
        <w:tab/>
        <w:t xml:space="preserve">For further information, see appendix     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1</w:t>
        <w:tab/>
        <w:tab/>
        <w:tab/>
        <w:tab/>
        <w:tab/>
        <w:tab/>
        <w:t>Question 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How many years have you been 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playing Pick 3 Da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Numeric/ Questionnaire (Pick 3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>1 = Less than one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2 = 1 year, less than 2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 = 2 years, less than 3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4 = 3 years, less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5 = More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:</w:t>
        <w:tab/>
        <w:tab/>
        <w:tab/>
        <w:tab/>
        <w:tab/>
        <w:t xml:space="preserve">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2</w:t>
        <w:tab/>
        <w:tab/>
        <w:tab/>
        <w:tab/>
        <w:tab/>
        <w:tab/>
        <w:t>Question 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he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Day tickets?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Would you say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 xml:space="preserve">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Pick 3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  <w:tab/>
        <w:tab/>
        <w:tab/>
        <w:tab/>
        <w:tab/>
        <w:t>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2 = At least once a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4 = Has not played Sum It Up featu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with Pick 3 Day in the past year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9 = Refuse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3                                                          Question 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Day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Open-Ended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999 = Don’t know/ Refused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4                                                          Question 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Day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5                                                          Question 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Day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6                                                          Question 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um It Up feature with Pick 3 Day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Day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7                                                          Question 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Sum It Up feature wit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ick 3 Day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Day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8                                                          Question 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Pick 3 Nigh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 Would you say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Pick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At least once a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Pick 3 Night in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he past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appendix 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9                                                          Question 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Pick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0                                                          Question 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Pick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 For further information, see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appendix 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1                                                          Question 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Pick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2                                                          Question 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how many dollars d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spend each time you buy Pick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Pick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3                                                          Question 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Pick 3 Night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Pick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4                                                          Question 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Pick 3 Nigh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Pick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one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1 year, less than 2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3 = 2 years, less than 3 ye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3 years, less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More than 5 years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5</w:t>
        <w:tab/>
        <w:tab/>
        <w:tab/>
        <w:tab/>
        <w:tab/>
        <w:tab/>
        <w:t>Question 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he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Night tickets?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Would you say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At least once a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Night in the pas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information, see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appendix 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26                      </w:t>
        <w:tab/>
        <w:tab/>
        <w:tab/>
        <w:tab/>
        <w:t>Question 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7</w:t>
        <w:tab/>
        <w:tab/>
        <w:tab/>
        <w:tab/>
        <w:tab/>
        <w:tab/>
        <w:t>Question 2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8</w:t>
        <w:tab/>
        <w:tab/>
        <w:tab/>
        <w:tab/>
        <w:tab/>
        <w:tab/>
        <w:t>Question 2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9</w:t>
        <w:tab/>
        <w:tab/>
        <w:tab/>
        <w:tab/>
        <w:tab/>
        <w:tab/>
        <w:t>Question 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um It Up feature with Pick 3 Night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0</w:t>
        <w:tab/>
        <w:tab/>
        <w:tab/>
        <w:tab/>
        <w:tab/>
        <w:tab/>
        <w:t>Question 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Sum It Up feature wit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ick 3 Night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Nigh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1                                                          Question 3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Cash 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 Would you say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Cash 5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At least once a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Cash 5 in th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ast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2                                                          Question 3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Cash 5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3                                                          Question 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Cash 5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4                                                          Question 3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Cash 5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5                                                          Question 3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Cash 5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Cash 5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6                                                          Question 3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Cash 5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Cash 5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7                                                          Question 3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Cash 5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Cash 5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one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1 year, less than 2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2 years, less than 3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3 years, less than 5 years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Q38 </w:t>
        <w:tab/>
        <w:tab/>
        <w:tab/>
        <w:tab/>
        <w:tab/>
        <w:tab/>
        <w:t>Question 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Lotto Texa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 Would you say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Lot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exas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At least once a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Lotto Texas 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he past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 For further information, see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appendix 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9                                                          Question 3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Lot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exas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0                                                          Question 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Lot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exas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1                                                          Question 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Lot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exas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2                                                          Question 4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Lotto Texas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Lot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exas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3                                                          Question 4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Lotto Texas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Lot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exas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4                                                          Question 4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Lotto Texa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Lot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exas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one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1 year, less than 2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2 years, less than 3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3 years, less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More than 5 years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5                                                          Question 4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exas Lotter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cratch Off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Texas Lottery Scratch Off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At least once a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Scratch Of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games in the past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6                                                          Question 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Lottety Scartch Off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7                                                          Question 4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Lottery Scratch Off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8                                                          Question 4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Lottery Scratch Off)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9                                                          Question 4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exas Lottery Scratch off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Lottery Scratch Off)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0                                                          Question 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Texas Lottery Scratc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ff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Lottery Scratch Off)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1                                                          Question 5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laying Texas Lottery Scratch Of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game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Lottery Scratch Off)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one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1 year, less than 2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2 years, less than 3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3 years, less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More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8 = Don’t Know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2                                                          Question 5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exas Two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tep tickets? Would you say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Tw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te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At least once a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Texas Two Ste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the past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8 = Refuse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3                                                          Question 5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Tw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te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4                                                          Question 5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Tw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te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5                                                          Question 5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Tw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te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6                                                          Question 5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exas Two Step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Tw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te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7                                                          Question 5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Texas Two Ste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Tw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te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8                                                          Question 5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any years have you been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Texas Two Step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Texas Tw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te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one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1 year, less than 2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2 years, less than 3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3 years, less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More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8 = Don’t Know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9                                                          Question 5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Mega Million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 Would you say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Meg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illion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At least once a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Mega Millions 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he past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60                                                          Question 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Meg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illion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1                                                          Question 6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Meg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illion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2                                                          Question 6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Meg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illion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3                                                          Question 6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ega Millions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Meg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illion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4                                                          Question 6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Mega Millions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Meg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illion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5                                                          Question 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Mega Million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Meg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illion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one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1 year, less than 2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2 years, less than 3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3 years, less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More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8 = Don’t Know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6                                                          Question 6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Megapli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 Would you say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ype:                                                        Numeric/ Questionnaire (Megapli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At least once a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Megaplier 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he past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7                                                          Question 6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ype:                                                        Numeric/ Questionnaire (Megapli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8                                                          Question 6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ype:                                                        Numeric/ Questionnaire (Megapli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9                                                          Question 6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ype:                                                        Numeric/ Questionnaire (Megapli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0                                                          Question 7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egaplier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ype:                                                        Numeric/ Questionnaire (Megapli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1                                                          Question 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Megaplier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ype:                                                        Numeric/ Questionnaire (Megapli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2                                                          Question 7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Megaplie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ype:                                                        Numeric/ Questionnaire (Megapli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one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2 = 1 year, less than 2 ye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2 years, less than 3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3 years, less than 5 ye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More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73                                                          Question 7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Daily 4 Da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 Would you say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2 = At least once a mont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Daily 4 Day 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he past yea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4                                                          Question 7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5                                                          Question 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6                                                          Question 7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7                                                          Question 7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ily 4 Day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8                                                          Question 7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Daily 4 Day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9                                                          Question 7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Daily 4 Day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one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2 = 1 year, less than 2 ye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2 years, less than 3 years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0                                                          Question 8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he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Daily 4 Day 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Would you say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2 = At least once a mont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Daily 4 Day 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he past yea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1                                                          Question 8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2                                                          Question 8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3                                                          Question 8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4                                                          Question 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um It Up feature with Daily 4 da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5                                                          Question 8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Sum It Up with 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y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Da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3N                                                        Question 73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Daily 4 Nigh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 Would you say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2 = At least once a mont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Daily 4 Night i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he past yea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4N                                                        Question 74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5N                                                        Question 75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6N                                                        Question 76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7N                                                        Question 77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ily 4 Night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8N                                                        Question 78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Daily 4 Night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79N                                                        Question 79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any years have you been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Daily 4 Night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one year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1 year, less than 2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2 years, less than 3 years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0N                                                        Question 80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he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Daily 4 Night 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Would you say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t least once a w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At least once a mon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 few times a ye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Has not played the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Daily 4 Night in the pas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ye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1N                                                        Question 81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week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2N                                                        Question 82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month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3N                                                        Question 83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                                                About how many times a year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4N                                                        Question 84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um It Up with Daily 4 Night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5N                                                        Question 85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: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Sum It Up with 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 ticket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ype:                                                        Numeric/ Questionnaire (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feature with Daily 4 Nigh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For further question, see appendix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n questionnair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6</w:t>
        <w:tab/>
        <w:tab/>
        <w:tab/>
        <w:tab/>
        <w:tab/>
        <w:tab/>
        <w:t>Question 86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Are you enrolled in a high school,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college, or university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High schoo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College (Community Colleg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No, Not in schoo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87</w:t>
        <w:tab/>
        <w:tab/>
        <w:tab/>
        <w:tab/>
        <w:tab/>
        <w:tab/>
        <w:t>Question 8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>Are you enrolled in school as a full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me or part-time student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Full-ti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Part-ti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8</w:t>
        <w:tab/>
        <w:tab/>
        <w:tab/>
        <w:tab/>
        <w:tab/>
        <w:tab/>
        <w:t>Question 88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What is the highest level of formal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education you have completed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High school diplom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High school degr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Some colle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College degr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Graduate degr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9</w:t>
        <w:tab/>
        <w:tab/>
        <w:tab/>
        <w:tab/>
        <w:tab/>
        <w:tab/>
        <w:t>Question 89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What is your current employment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tatus? Are you…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Employed full-ti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2 = Employed part time (Less th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35 hours a week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3 = Unemployed and looking fo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wor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4 = Not in labor force (unemploye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and not looking, keeping house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or disable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Retir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0</w:t>
        <w:tab/>
        <w:tab/>
        <w:tab/>
        <w:tab/>
        <w:tab/>
        <w:tab/>
        <w:t>Question 9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Which of the following categorie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best describes your occupation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ption:                                              01 = Executive, administrative,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managerial occup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02 = Professional specialt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occup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03 = Technicians and relate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support occup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4 = Sales occup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05 = Administrative support includ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cleric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6 = Private household occup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7 = Protective service occup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8 = Service occup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09 = Precision productions, craft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repai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10 = Machine operators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assemblers, and inspecto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11 = Transportation and materia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moving occup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12 = Equipment handlers, cleaners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helpers, and labor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13 = Farming, forestry, and fish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occup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14 = Armed forces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15 = Don’t Know/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1</w:t>
        <w:tab/>
        <w:tab/>
        <w:tab/>
        <w:tab/>
        <w:tab/>
        <w:tab/>
        <w:t>Question 91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Are you currently married, widowed,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ivorced, seperated, or nev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married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Marri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Widow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Divorc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Separa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Never marri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2</w:t>
        <w:tab/>
        <w:tab/>
        <w:tab/>
        <w:tab/>
        <w:tab/>
        <w:tab/>
        <w:t>Question 92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How long have you resided in th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tate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ess than 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5-10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11-1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16-25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More than 25 years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Don’t Know/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3</w:t>
        <w:tab/>
        <w:tab/>
        <w:tab/>
        <w:tab/>
        <w:tab/>
        <w:tab/>
        <w:t>Question 93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Do you currently own or rent you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residence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ption:                                              1 = Own (or being bought by 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household memb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R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Occupied without pay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4</w:t>
        <w:tab/>
        <w:tab/>
        <w:tab/>
        <w:tab/>
        <w:tab/>
        <w:tab/>
        <w:t>Question 94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Can you tell me the county you liv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1 = Yes, I can (name of the county)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 = Don’t Know/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5</w:t>
        <w:tab/>
        <w:tab/>
        <w:tab/>
        <w:tab/>
        <w:tab/>
        <w:tab/>
        <w:t>Question 95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What is the zip code of you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residence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9 = Don’t Know/ Ref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If the variable is blanked, there a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ome errors such as fault zip code or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zip codes that are not in Texa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6</w:t>
        <w:tab/>
        <w:tab/>
        <w:tab/>
        <w:tab/>
        <w:tab/>
        <w:tab/>
        <w:t>Question 96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How many children under the age of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18 are currently living in you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household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9 = Don’t Know/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7</w:t>
        <w:tab/>
        <w:tab/>
        <w:tab/>
        <w:tab/>
        <w:tab/>
        <w:tab/>
        <w:t>Question 9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Is your race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White or Ang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Black or African Ameri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Asian or Pasific Islan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Native Ameri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8</w:t>
        <w:tab/>
        <w:tab/>
        <w:tab/>
        <w:tab/>
        <w:tab/>
        <w:tab/>
        <w:t>Question 98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Do you consider yourself to be of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Hispanic or Latino descent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Y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9</w:t>
        <w:tab/>
        <w:tab/>
        <w:tab/>
        <w:tab/>
        <w:tab/>
        <w:tab/>
        <w:t>Question 99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What year were you born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99 = Don’t Know/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00</w:t>
        <w:tab/>
        <w:tab/>
        <w:tab/>
        <w:tab/>
        <w:tab/>
        <w:tab/>
        <w:t>Question 10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What is the primary languag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poken in your household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Englis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Spanis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Other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No Answer/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01</w:t>
        <w:tab/>
        <w:tab/>
        <w:tab/>
        <w:tab/>
        <w:tab/>
        <w:tab/>
        <w:t>Question 101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Please tell me which category you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otal annual household income fall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before taxes. Is it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Demograph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01 = Under $12,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2 = Between $12,000 and $19,9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3 = Between $20,000 and $29,9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4 = Between $30,000 and $39,9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5 = Between $40,000 and $49,9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6 = Between $50,000 and $59,9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7 = Between $60,000 and $74,9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8 = Between $75,000 and $100,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09 = Over $100,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9 = Don’t Know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9 = Refus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</w:t>
        <w:tab/>
        <w:tab/>
        <w:tab/>
        <w:tab/>
        <w:tab/>
        <w:tab/>
        <w:t>THANK YO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Thank you very much for your tim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and cooperation. We believe that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his survey will help lottery official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rovide better serives for all Texa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residents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Administrative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ption:                                          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cb_d                                                         Call Bac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When can I call you back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Administrat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b_h                                                         Call back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When can I call you back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>Administrat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01                                                          Telephone Number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 xml:space="preserve"> Administrat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en-Digit Number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C                                                      Classification of Land-Line and Cell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hone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 Is the number land-line or cell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phone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 xml:space="preserve"> Administrat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and-Line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Cell-Ph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teryDistrict                                           Texas Lottery Distric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 Texas Lottery Distric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 xml:space="preserve"> Administrat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Abilen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Austi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3 = El Pas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4 = Houst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5 = Irvi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6 = Lubboc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7 = McAlle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8 = San Antoni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9 = Tyl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10 = Victori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 For how the variable is created, se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appendix on Lottery District and the 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Map of Texas Lottery Distric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y                                                      Count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 Texas’s Counti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 xml:space="preserve"> Administrat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Open-End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ark:                                                   The variable is shown in counties’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names. Some respondent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gave the city’s name, instead of th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county’s. Therefore, they are treated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as err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LCP                                                        Classification of Land-Line and Cell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hone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:</w:t>
        <w:tab/>
        <w:tab/>
        <w:tab/>
        <w:tab/>
        <w:tab/>
        <w:t xml:space="preserve"> Is the number land-line or cell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phone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:</w:t>
        <w:tab/>
        <w:tab/>
        <w:tab/>
        <w:tab/>
        <w:tab/>
        <w:tab/>
        <w:t xml:space="preserve"> Administrat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                                              1 = Land-Line</w:t>
      </w:r>
    </w:p>
    <w:p>
      <w:pPr>
        <w:pStyle w:val="Normal"/>
        <w:pBdr>
          <w:bottom w:val="double" w:sz="6" w:space="1" w:color="000000"/>
        </w:pBd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2 = Cell-Phon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 Variable Lis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dministr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R</w:t>
        <w:tab/>
        <w:tab/>
        <w:tab/>
        <w:tab/>
        <w:tab/>
        <w:tab/>
        <w:t>Year of Stud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</w:t>
        <w:tab/>
        <w:tab/>
        <w:tab/>
        <w:tab/>
        <w:tab/>
        <w:t>Completion of Intervie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d</w:t>
        <w:tab/>
        <w:tab/>
        <w:tab/>
        <w:tab/>
        <w:tab/>
        <w:tab/>
        <w:t>Record Gender of Responden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ct</w:t>
        <w:tab/>
        <w:tab/>
        <w:tab/>
        <w:tab/>
        <w:tab/>
        <w:t>Name of Survey Projec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no                                                         Extracted Numb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         </w:t>
        <w:tab/>
        <w:tab/>
        <w:tab/>
        <w:tab/>
        <w:tab/>
        <w:t>Questionnaire Numb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ini</w:t>
        <w:tab/>
        <w:tab/>
        <w:tab/>
        <w:tab/>
        <w:tab/>
        <w:tab/>
        <w:t>Surveyor Numbe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s_tel                                                          Telephone Numb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lan</w:t>
        <w:tab/>
        <w:tab/>
        <w:tab/>
        <w:tab/>
        <w:tab/>
        <w:tab/>
        <w:t xml:space="preserve"> Languag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s_dat                                                         Date of Intervie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jse</w:t>
        <w:tab/>
        <w:tab/>
        <w:tab/>
        <w:tab/>
        <w:tab/>
        <w:tab/>
        <w:t>Weekda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hrd</w:t>
        <w:tab/>
        <w:tab/>
        <w:tab/>
        <w:tab/>
        <w:tab/>
        <w:tab/>
        <w:t>Start Tim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dus</w:t>
        <w:tab/>
        <w:tab/>
        <w:tab/>
        <w:tab/>
        <w:tab/>
        <w:tab/>
        <w:t>Duration in Second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_dur  </w:t>
        <w:tab/>
        <w:tab/>
        <w:tab/>
        <w:tab/>
        <w:tab/>
        <w:t>Duration in Minut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dnq</w:t>
        <w:tab/>
        <w:tab/>
        <w:tab/>
        <w:tab/>
        <w:tab/>
        <w:tab/>
        <w:t>Last Question Fill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app</w:t>
        <w:tab/>
        <w:tab/>
        <w:tab/>
        <w:tab/>
        <w:tab/>
        <w:tab/>
        <w:t>Number of Calls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s_res                                                        Completion of Intervie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_acod</w:t>
        <w:tab/>
        <w:tab/>
        <w:tab/>
        <w:tab/>
        <w:tab/>
        <w:t>Reginal Cod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eneral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</w:t>
        <w:tab/>
        <w:tab/>
        <w:tab/>
        <w:tab/>
        <w:tab/>
        <w:tab/>
        <w:t>Introduction of Interview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</w:t>
        <w:tab/>
        <w:tab/>
        <w:tab/>
        <w:tab/>
        <w:tab/>
        <w:t xml:space="preserve">           Have you played any of the Texas </w:t>
      </w:r>
    </w:p>
    <w:p>
      <w:pPr>
        <w:pStyle w:val="Normal"/>
        <w:spacing w:lineRule="auto" w:line="240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tery games in the past year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</w:t>
        <w:tab/>
        <w:tab/>
        <w:tab/>
        <w:tab/>
        <w:tab/>
        <w:tab/>
        <w:t xml:space="preserve">Have you played any of the Texas </w:t>
      </w:r>
    </w:p>
    <w:p>
      <w:pPr>
        <w:pStyle w:val="Normal"/>
        <w:spacing w:lineRule="auto" w:line="240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ttery games like the scratch off </w:t>
      </w:r>
    </w:p>
    <w:p>
      <w:pPr>
        <w:pStyle w:val="Normal"/>
        <w:spacing w:lineRule="auto" w:line="240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ckets or the ones where you pick </w:t>
      </w:r>
    </w:p>
    <w:p>
      <w:pPr>
        <w:pStyle w:val="Normal"/>
        <w:spacing w:lineRule="auto" w:line="240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bers in the past year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ick 3 Da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</w:t>
        <w:tab/>
        <w:tab/>
        <w:tab/>
        <w:tab/>
        <w:tab/>
        <w:tab/>
        <w:t xml:space="preserve">In the past year about how often did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Pick 3 Day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ickets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</w:t>
        <w:tab/>
        <w:tab/>
        <w:tab/>
        <w:tab/>
        <w:tab/>
        <w:t xml:space="preserve">           About how many times a week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</w:t>
        <w:tab/>
        <w:tab/>
        <w:tab/>
        <w:tab/>
        <w:tab/>
        <w:tab/>
        <w:t>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</w:t>
        <w:tab/>
        <w:tab/>
        <w:tab/>
        <w:tab/>
        <w:tab/>
        <w:tab/>
        <w:t>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</w:t>
        <w:tab/>
        <w:tab/>
        <w:tab/>
        <w:tab/>
        <w:tab/>
        <w:tab/>
        <w:t xml:space="preserve">On average, about how man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llars do you spend each time you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buy Pick 3 Day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0</w:t>
        <w:tab/>
        <w:tab/>
        <w:tab/>
        <w:tab/>
        <w:tab/>
        <w:tab/>
        <w:t xml:space="preserve">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Pick 3 day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1</w:t>
        <w:tab/>
        <w:tab/>
        <w:tab/>
        <w:tab/>
        <w:tab/>
        <w:tab/>
        <w:t xml:space="preserve">How many years have you been 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playing Pick 3 Day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um It Up Feature with Pick 3 D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2</w:t>
        <w:tab/>
        <w:tab/>
        <w:tab/>
        <w:tab/>
        <w:tab/>
        <w:tab/>
        <w:t xml:space="preserve">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he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Day tickets?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3                                                         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4  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5  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16          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um It Up feature with Pick 3 Day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17   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Sum It Up feature wit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ick 3 Day ticket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ick 3 N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18          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Pick 3 Nigh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9  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0  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1  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22                                                          On average, how many dollars d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spend each time you buy Pick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23   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Pick 3 Night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24          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Pick 3 Night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um It Up Feature with Pick 3 N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5</w:t>
        <w:tab/>
        <w:tab/>
        <w:tab/>
        <w:tab/>
        <w:tab/>
        <w:tab/>
        <w:t xml:space="preserve">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he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Pick 3 Night tickets?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26                      </w:t>
        <w:tab/>
        <w:tab/>
        <w:tab/>
        <w:tab/>
        <w:t>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7</w:t>
        <w:tab/>
        <w:tab/>
        <w:tab/>
        <w:tab/>
        <w:tab/>
        <w:tab/>
        <w:t>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8</w:t>
        <w:tab/>
        <w:tab/>
        <w:tab/>
        <w:tab/>
        <w:tab/>
        <w:tab/>
        <w:t>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29</w:t>
        <w:tab/>
        <w:tab/>
        <w:tab/>
        <w:tab/>
        <w:tab/>
        <w:tab/>
        <w:t xml:space="preserve">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um It Up feature with Pick 3 Night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0</w:t>
        <w:tab/>
        <w:tab/>
        <w:tab/>
        <w:tab/>
        <w:tab/>
        <w:tab/>
        <w:t xml:space="preserve">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Sum It Up feature wit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ick 3 Night ticket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sh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31          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Cash 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 Would you say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2  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3  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4  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35          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Cash 5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36   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Cash 5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37          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Cash 5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otto Texa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Q38 </w:t>
        <w:tab/>
        <w:tab/>
        <w:tab/>
        <w:tab/>
        <w:tab/>
        <w:tab/>
        <w:t xml:space="preserve">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Lotto Texa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39  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0  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1  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42          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Lotto Texas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43   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Lotto Texas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44          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Lotto Texa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xas Lottery Scratch Of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45          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exas Lotter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Scratch Off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6  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7  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48  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49          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exas Lottery Scratch off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50   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Texas Lottery Scratc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ff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51          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laying Texas Lottery Scratch Of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game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xas Two St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52          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exas Two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tep 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3  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4  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55  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56          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exas Two Step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57   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Texas Two Ste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58          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Texas Two Step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ega Mill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59          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Mega Million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60  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1  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2  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63          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ega Millions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64   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Mega Millions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65          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Mega Million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egapli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66          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Megapli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7  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8  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69  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0          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egaplier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1   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Megaplier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2          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Megaplier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aily 4 D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3          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Daily 4 Da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4  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5  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6  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7          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ily 4 Da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8   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Daily 4 Day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9          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Daily 4 Day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um It Up feature with Daily 4 D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80          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he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Daily 4 Day 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1  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2  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3  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84                                                          On average, about how many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o you spend each time you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um It Up feature with Daily 4 da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85   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Sum It Up with 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Day ticket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aily 4 N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3N        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Daily 4 Nigh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4N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5N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76N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7N                                                        On average, about how many 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llars do you spend each time you 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 Daily 4 Night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8N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in a month on Daily 4 Night 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79N                                                       How many years have you be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laying Daily 4 Night?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Sum It Up feature with Daily 4 N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80N                                                       In the past year about how often di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you usually purchase the Sum It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feature with Daily 4 Night ticket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1N                                                        About how many times a wee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2N                                                        About how many times a mont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3N                                                        About how many times a yea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84N                                                        On average, about how man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dollars do you spend each time you 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y Sum It Up with Daily 4 Night 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cket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85N                                                       How much would you say you spe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 a month on Sum It Up with Daily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night ticket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emographic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6</w:t>
        <w:tab/>
        <w:tab/>
        <w:tab/>
        <w:tab/>
        <w:tab/>
        <w:tab/>
        <w:t xml:space="preserve">Are you enrolled in a high school,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college, or university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7</w:t>
        <w:tab/>
        <w:tab/>
        <w:tab/>
        <w:tab/>
        <w:tab/>
        <w:tab/>
        <w:t>Are you enrolled in school as a full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ime or part-time student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8</w:t>
        <w:tab/>
        <w:tab/>
        <w:tab/>
        <w:tab/>
        <w:tab/>
        <w:tab/>
        <w:t xml:space="preserve">What is the highest level of formal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education you have completed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89</w:t>
        <w:tab/>
        <w:tab/>
        <w:tab/>
        <w:tab/>
        <w:tab/>
        <w:tab/>
        <w:t xml:space="preserve">What is your current employment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tatus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0</w:t>
        <w:tab/>
        <w:tab/>
        <w:tab/>
        <w:tab/>
        <w:tab/>
        <w:tab/>
        <w:t xml:space="preserve">Which of the following categorie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best describes your occupation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1</w:t>
        <w:tab/>
        <w:tab/>
        <w:tab/>
        <w:tab/>
        <w:tab/>
        <w:tab/>
        <w:t xml:space="preserve">Are you currently married, widowed,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ivorced, seperated, or nev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married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2</w:t>
        <w:tab/>
        <w:tab/>
        <w:tab/>
        <w:tab/>
        <w:tab/>
        <w:tab/>
        <w:t xml:space="preserve">How long have you resided in th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tate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3</w:t>
        <w:tab/>
        <w:tab/>
        <w:tab/>
        <w:tab/>
        <w:tab/>
        <w:tab/>
        <w:t xml:space="preserve">Do you currently own or rent you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residence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4</w:t>
        <w:tab/>
        <w:tab/>
        <w:tab/>
        <w:tab/>
        <w:tab/>
        <w:tab/>
        <w:t xml:space="preserve">Can you tell me the county you liv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5</w:t>
        <w:tab/>
        <w:tab/>
        <w:tab/>
        <w:tab/>
        <w:tab/>
        <w:tab/>
        <w:t xml:space="preserve">What is the zip code of you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residence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6</w:t>
        <w:tab/>
        <w:tab/>
        <w:tab/>
        <w:tab/>
        <w:tab/>
        <w:tab/>
        <w:t xml:space="preserve">How many children under the age of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18 are currently living in you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household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7</w:t>
        <w:tab/>
        <w:tab/>
        <w:tab/>
        <w:tab/>
        <w:tab/>
        <w:tab/>
        <w:t xml:space="preserve">Is your race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8</w:t>
        <w:tab/>
        <w:tab/>
        <w:tab/>
        <w:tab/>
        <w:tab/>
        <w:tab/>
        <w:t xml:space="preserve">Do you consider yourself to be of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Hispanic or Latino descent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99</w:t>
        <w:tab/>
        <w:tab/>
        <w:tab/>
        <w:tab/>
        <w:tab/>
        <w:tab/>
        <w:t xml:space="preserve">What year were you born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00</w:t>
        <w:tab/>
        <w:tab/>
        <w:tab/>
        <w:tab/>
        <w:tab/>
        <w:tab/>
        <w:t xml:space="preserve">What is the primary languag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spoken in your household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101</w:t>
        <w:tab/>
        <w:tab/>
        <w:tab/>
        <w:tab/>
        <w:tab/>
        <w:tab/>
        <w:t xml:space="preserve">Please tell me which category you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otal annual household income fall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before taxes. Is it: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dministra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</w:t>
        <w:tab/>
        <w:tab/>
        <w:tab/>
        <w:tab/>
        <w:tab/>
        <w:tab/>
        <w:t>THANK YOU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cb_d                                                         Call Bac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b_h                                                         Call back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01                                                          Telephone Number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C                                                      Classification of Land-Line and Cell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hone. 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Lottery Districts and Texas Count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teryDistrict                                           Texas Lottery Distri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y                                                      Count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nd-Line and Cell-Ph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LCP                                                        Classification of Land-Line and Cell-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hone          </w:t>
      </w:r>
    </w:p>
    <w:sectPr>
      <w:footnotePr>
        <w:numFmt w:val="decimal"/>
      </w:footnote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hese questions are for Daily 4 Night and Sum It Up with Daily 4 Night.</w:t>
      </w:r>
    </w:p>
    <w:p>
      <w:pPr>
        <w:pStyle w:val="Footnote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05:00Z</dcterms:created>
  <dc:creator>Thanapan</dc:creator>
  <dc:description/>
  <cp:keywords/>
  <dc:language>en-US</dc:language>
  <cp:lastModifiedBy>tlaiprak</cp:lastModifiedBy>
  <dcterms:modified xsi:type="dcterms:W3CDTF">2010-02-18T17:18:00Z</dcterms:modified>
  <cp:revision>59</cp:revision>
  <dc:subject/>
  <dc:title/>
</cp:coreProperties>
</file>